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His face was as though He would go to Jerusalem”</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Luke 9:53.—“And they did not receive him, because his </w:t>
      </w:r>
      <w:r>
        <w:rPr>
          <w:rFonts w:cs="TimesNewRomanMS;Cambria" w:ascii="Times" w:hAnsi="Times"/>
          <w:i/>
          <w:iCs/>
          <w:szCs w:val="24"/>
        </w:rPr>
        <w:t>face was as though he would go to Jerusalem</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Jesus was then going to the Passover at Jerusalem, and was, therefore, plainly acknowledging that men ought to worship </w:t>
      </w:r>
      <w:r>
        <w:rPr>
          <w:rFonts w:cs="TimesNewRomanMS;Cambria" w:ascii="Times" w:hAnsi="Times"/>
          <w:i/>
          <w:iCs/>
          <w:szCs w:val="24"/>
        </w:rPr>
        <w:t>there</w:t>
      </w:r>
      <w:r>
        <w:rPr>
          <w:rFonts w:cs="Times" w:ascii="Times" w:hAnsi="Times"/>
          <w:szCs w:val="24"/>
        </w:rPr>
        <w:t xml:space="preserve">, contrary to the practice of the Samaritans, who had set up the Temple at Gerizim, in opposition to that of the Holy City. That this was the cause of irritation is implied in the expression, that they would not receive Him, </w:t>
      </w:r>
      <w:r>
        <w:rPr>
          <w:rFonts w:cs="Libian SC Regular" w:ascii="Libian SC Regular" w:hAnsi="Libian SC Regular"/>
          <w:szCs w:val="24"/>
        </w:rPr>
        <w:t>“</w:t>
      </w:r>
      <w:r>
        <w:rPr>
          <w:rFonts w:cs="TimesNewRomanMS;Cambria" w:ascii="Times" w:hAnsi="Times"/>
          <w:i/>
          <w:iCs/>
          <w:szCs w:val="24"/>
        </w:rPr>
        <w:t>because his face was as though he would go to Jerusalem</w:t>
      </w:r>
      <w:r>
        <w:rPr>
          <w:rFonts w:cs="Times" w:ascii="Times" w:hAnsi="Times"/>
          <w:szCs w:val="24"/>
        </w:rPr>
        <w:t xml:space="preserve">.” Let us observe, then, how perfectly this account harmonizes with that which St. John gives of Jesus’ interview with the woman of Samaria at the well. Then Jesus was coming </w:t>
      </w:r>
      <w:r>
        <w:rPr>
          <w:rFonts w:cs="TimesNewRomanMS;Cambria" w:ascii="Times" w:hAnsi="Times"/>
          <w:i/>
          <w:iCs/>
          <w:szCs w:val="24"/>
        </w:rPr>
        <w:t>from</w:t>
      </w:r>
      <w:r>
        <w:rPr>
          <w:rFonts w:cs="Times" w:ascii="Times" w:hAnsi="Times"/>
          <w:szCs w:val="24"/>
        </w:rPr>
        <w:t xml:space="preserve"> Judæa, and at a season of the year when no suspicion could attach to Him of having been at Jerusalem for devotional purposes, for it wanted “four months before the harvest should come,” and with it the Passover. Accordingly, on this occasion, Jesus and his disciples were treated with civility and hospitality by the Samaritans. They purchased bread in the town without being exposed to any insults, and they were even requested to tarry with them.</w:t>
      </w:r>
    </w:p>
    <w:p>
      <w:pPr>
        <w:pStyle w:val="Normal"/>
        <w:rPr>
          <w:rFonts w:ascii="Times" w:hAnsi="Times" w:cs="Times"/>
          <w:szCs w:val="24"/>
        </w:rPr>
      </w:pPr>
      <w:r>
        <w:rPr>
          <w:rFonts w:cs="Times" w:ascii="Times" w:hAnsi="Times"/>
          <w:szCs w:val="24"/>
        </w:rPr>
        <w:t>I cannot but think that the stamp of truth is very visible in all this. It was natural, that at certain seasons of the year (at the great feasts) this jealous spirit should be excited, which at others might be dormant; and though it is not expressly stated by the one Evangelist, that the insult of the villagers was at a season when it might be expected, yet, from a casual expression (ver. 51), such may be inferred to have been the case. And though it is not expressly stated by the other Evangelist, that the hospitality of the Samaritans was exercised at a more propitious season of the year, yet by an equally casual expression in the course of the chapter (ver. 35), that, too, is ascertained to have been the fact. Surely, it is beyond the reach of the most artful imposture to observe so strict a propriety even in the subordinate parts of the scheme, especially where less distinctness of detail would scarcely have excited suspicion; and surely it is a circumstance most satisfactory to every reasonable mind to discover, that the evidence of the truth of that Gospel (on which our hopes are anchored) is, not only the more conspicuous the more minutely it is examined, but that, without such examination, full justice cannot be done to the variety and pregnancy of its proof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 w:name="Libian SC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3:00Z</dcterms:created>
  <dc:creator>Scott Ashley</dc:creator>
  <dc:description/>
  <cp:keywords/>
  <dc:language>en-US</dc:language>
  <cp:lastModifiedBy>Scott Ashley</cp:lastModifiedBy>
  <dcterms:modified xsi:type="dcterms:W3CDTF">2014-03-16T23:25:00Z</dcterms:modified>
  <cp:revision>2</cp:revision>
  <dc:subject/>
  <dc:title/>
</cp:coreProperties>
</file>